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1C2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1C2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Monte Alegre, Colônia    62C G2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anuary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13’ 56” S    50° 36’ 04”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Pomar 2nd gen REC 29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ANG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Ang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1st gen South Afric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1SAfric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3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98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2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5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85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5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64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A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aed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F1 S. Afric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47:00Z</dcterms:created>
  <dc:creator>SAS Version 9.4</dc:creator>
  <dc:description/>
  <dc:language>en-US</dc:language>
  <cp:lastModifiedBy/>
  <dcterms:modified xsi:type="dcterms:W3CDTF">2016-02-16T17:4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