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833"/>
        <w:gridCol w:w="442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6-H01C1      KLAB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6-H01C1</w:t>
            </w:r>
          </w:p>
        </w:tc>
        <w:tc>
          <w:tcPr>
            <w:tcW w:w="279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Monte Alegre, Colônia 62C G2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anuary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° 13’ 56” S    50° 36’ 04”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DUSTRIAS KLABI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8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Pomar 2nd gen REC 29A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F2Rec2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ar 2nd gen ANG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F2Ang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comm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ar 1st gen South Afric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F1SAfric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2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48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61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8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3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8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48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8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905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ANG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REC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taed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F1 S. Afric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3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7:42:00Z</dcterms:created>
  <dc:creator>SAS Version 9.4</dc:creator>
  <dc:description/>
  <dc:language>en-US</dc:language>
  <cp:lastModifiedBy/>
  <dcterms:modified xsi:type="dcterms:W3CDTF">2016-02-16T17:48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