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8-H02C4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8-H02C4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tley (T010)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anuary 2012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° 13' 12'' S    30° 36' 36''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5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4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5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patula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elliottii x P. taed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48)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648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59)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M965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8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52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23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6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78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1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1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068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215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6"/>
        <w:gridCol w:w="556"/>
        <w:gridCol w:w="556"/>
        <w:gridCol w:w="556"/>
        <w:gridCol w:w="556"/>
        <w:gridCol w:w="845"/>
        <w:gridCol w:w="987"/>
        <w:gridCol w:w="701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954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ix M96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ix M96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0</Characters>
  <CharactersWithSpaces>2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55:00Z</dcterms:created>
  <dc:creator>SAS Version 9.4</dc:creator>
  <dc:description/>
  <dc:language>en-US</dc:language>
  <cp:lastModifiedBy/>
  <dcterms:modified xsi:type="dcterms:W3CDTF">2016-03-02T12:5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