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63"/>
        <w:gridCol w:w="555"/>
        <w:gridCol w:w="894"/>
        <w:gridCol w:w="545"/>
        <w:gridCol w:w="1318"/>
        <w:gridCol w:w="120"/>
        <w:gridCol w:w="1439"/>
        <w:gridCol w:w="43"/>
        <w:gridCol w:w="855"/>
        <w:gridCol w:w="450"/>
        <w:gridCol w:w="90"/>
        <w:gridCol w:w="621"/>
        <w:gridCol w:w="450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1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0-H02A1      KOMATILAND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0-H02A1</w:t>
            </w:r>
          </w:p>
        </w:tc>
        <w:tc>
          <w:tcPr>
            <w:tcW w:w="2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ooklands G4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October 200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18' 18.751" S    30º 45' 22.148" E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August 201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60 m elevation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0 mm rainfall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May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caribaea x P. oocarpa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caribae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    99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    99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99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99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elliotti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taeda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taed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ed Camcore selections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Klf-MixedSelect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f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Klf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Klf-cuttings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11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3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65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541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67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219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8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598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6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401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1853"/>
        <w:gridCol w:w="411"/>
        <w:gridCol w:w="557"/>
        <w:gridCol w:w="555"/>
        <w:gridCol w:w="556"/>
        <w:gridCol w:w="557"/>
        <w:gridCol w:w="555"/>
        <w:gridCol w:w="844"/>
        <w:gridCol w:w="1368"/>
        <w:gridCol w:w="700"/>
        <w:gridCol w:w="556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10476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3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6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7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3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8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6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6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6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Mixed selections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1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0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7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uttings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9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E-0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13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136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5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0</Characters>
  <CharactersWithSpaces>3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7:06:00Z</dcterms:created>
  <dc:creator>SAS Version 9.4</dc:creator>
  <dc:description/>
  <dc:language>en-US</dc:language>
  <cp:lastModifiedBy/>
  <dcterms:modified xsi:type="dcterms:W3CDTF">2015-05-21T11:08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