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3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itskop, B31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8' 08.55" S    30º 48' 21.85"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hiapensi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4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9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9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7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6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33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hiapensi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53:00Z</dcterms:created>
  <dc:creator>SAS Version 9.4</dc:creator>
  <dc:description/>
  <dc:language>en-US</dc:language>
  <cp:lastModifiedBy/>
  <dcterms:modified xsi:type="dcterms:W3CDTF">2015-05-21T11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