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5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5C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roegeveld East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55' 48" S      30° 47' 24" E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57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7B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Csi-bulk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 spp bico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bCsi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7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5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3149"/>
        <w:gridCol w:w="556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02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07:00Z</dcterms:created>
  <dc:creator>SAS Version 9.4</dc:creator>
  <dc:description/>
  <dc:language>en-US</dc:language>
  <cp:lastModifiedBy/>
  <dcterms:modified xsi:type="dcterms:W3CDTF">2016-02-26T06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