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863"/>
        <w:gridCol w:w="375"/>
        <w:gridCol w:w="1218"/>
        <w:gridCol w:w="41"/>
        <w:gridCol w:w="1246"/>
        <w:gridCol w:w="12"/>
        <w:gridCol w:w="870"/>
        <w:gridCol w:w="389"/>
        <w:gridCol w:w="772"/>
        <w:gridCol w:w="487"/>
        <w:gridCol w:w="359"/>
        <w:gridCol w:w="315"/>
        <w:gridCol w:w="584"/>
        <w:gridCol w:w="262"/>
        <w:gridCol w:w="314"/>
        <w:gridCol w:w="1161"/>
        <w:gridCol w:w="118"/>
        <w:gridCol w:w="662"/>
      </w:tblGrid>
      <w:tr>
        <w:trPr>
          <w:cantSplit w:val="true"/>
        </w:trPr>
        <w:tc>
          <w:tcPr>
            <w:tcW w:w="10068" w:type="dxa"/>
            <w:gridSpan w:val="1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8-04C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4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Temperate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18-04C</w:t>
            </w:r>
          </w:p>
        </w:tc>
        <w:tc>
          <w:tcPr>
            <w:tcW w:w="288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gwempisi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February 2011</w:t>
            </w:r>
          </w:p>
        </w:tc>
        <w:tc>
          <w:tcPr>
            <w:tcW w:w="66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° 44' 44" S      30° 34' 48" E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15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98 m elevation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/127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82 mm rainfall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2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5 - 365</w:t>
            </w:r>
          </w:p>
        </w:tc>
        <w:tc>
          <w:tcPr>
            <w:tcW w:w="78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36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50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17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06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x - x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8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26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9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9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O Southern NSW Gr. 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°    44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14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46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0 - 112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26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47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0 - 87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35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4°    47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 - 8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46.4K NNW Chinchill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02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10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 - 33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4.3KM SW Wirrabar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41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°    54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 - 5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24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°    22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0 - 22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4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7°    21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56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43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°    52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45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8 - 268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eyfield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38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15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 - 12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ucker Box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28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33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9 - 2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bulk mix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nMon-bulk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maculat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cCsi-bulk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lobulus spp bico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lbCsi-bulk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tricarp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iCsi-bulk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7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2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927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904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82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91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4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95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512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5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634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5"/>
        <w:gridCol w:w="3149"/>
        <w:gridCol w:w="555"/>
        <w:gridCol w:w="557"/>
        <w:gridCol w:w="555"/>
        <w:gridCol w:w="557"/>
        <w:gridCol w:w="843"/>
        <w:gridCol w:w="989"/>
        <w:gridCol w:w="699"/>
      </w:tblGrid>
      <w:tr>
        <w:trPr>
          <w:trHeight w:val="403" w:hRule="exact"/>
          <w:cantSplit w:val="true"/>
        </w:trPr>
        <w:tc>
          <w:tcPr>
            <w:tcW w:w="8469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SO Southern NSW Gr. 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Bulk mix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Heyfield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ucker Box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icro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46.4K NNW Chinchilla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E. microcarpa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14.3KM SW Wirrabara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31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2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3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4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4270</Characters>
  <CharactersWithSpaces>3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5:52:00Z</dcterms:created>
  <dc:creator>SAS Version 9.4</dc:creator>
  <dc:description/>
  <dc:language>en-US</dc:language>
  <cp:lastModifiedBy/>
  <dcterms:modified xsi:type="dcterms:W3CDTF">2016-02-26T05:5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