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3-08M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3-08M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 69° 19'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3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4"/>
      <w:bookmarkStart w:id="7" w:name="IDX4"/>
      <w:bookmarkEnd w:id="7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9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450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450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5:00Z</dcterms:created>
  <dc:creator>SAS Version 9.4</dc:creator>
  <dc:description/>
  <dc:language>en-US</dc:language>
  <cp:lastModifiedBy/>
  <dcterms:modified xsi:type="dcterms:W3CDTF">2015-06-02T08:1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