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59-01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59-01B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1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Februar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7'19.7''S      35º 22'10.3''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3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R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5    106    107    108    109    110    111    112    113    114    116    117    119    120    121    122    123    124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8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8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8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4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3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0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6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4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.1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.7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7"/>
        <w:gridCol w:w="956"/>
        <w:gridCol w:w="398"/>
        <w:gridCol w:w="538"/>
        <w:gridCol w:w="537"/>
        <w:gridCol w:w="538"/>
        <w:gridCol w:w="678"/>
        <w:gridCol w:w="537"/>
      </w:tblGrid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0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0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1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28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3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  <w:tab/>
        <w:tab/>
        <w:tab/>
        <w:tab/>
        <w:t>Controls were not measured</w:t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9:53:00Z</dcterms:created>
  <dc:creator>SAS Version 9.4</dc:creator>
  <dc:description/>
  <dc:language>en-US</dc:language>
  <cp:lastModifiedBy/>
  <dcterms:modified xsi:type="dcterms:W3CDTF">2016-02-25T19:5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