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257"/>
        <w:gridCol w:w="239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30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59-01B1</w:t>
            </w:r>
          </w:p>
        </w:tc>
        <w:tc>
          <w:tcPr>
            <w:tcW w:w="2630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assangil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Decem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1' 53.31'' S 35º 28' 28.71''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9 months 1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20    12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7    108    1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22    124    125    1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!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hi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!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Chi-comm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!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Chi-comm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6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7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6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Musgrave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7"/>
            <w:bookmarkStart w:id="10" w:name="IDX7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0</Characters>
  <CharactersWithSpaces>3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2:15:00Z</dcterms:created>
  <dc:creator>SAS Version 9.4</dc:creator>
  <dc:description/>
  <dc:language>en-US</dc:language>
  <cp:lastModifiedBy/>
  <dcterms:modified xsi:type="dcterms:W3CDTF">2016-02-25T22:1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