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07"/>
        <w:gridCol w:w="18"/>
        <w:gridCol w:w="694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8-04-01K1      MADERAS DEL ORINOCO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8-04-01K1</w:t>
            </w:r>
          </w:p>
        </w:tc>
        <w:tc>
          <w:tcPr>
            <w:tcW w:w="288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Merey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August 201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rassian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.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August 201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ADERAS DEL ORINOCO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June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Musgrave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2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2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 - 82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 Archer Riv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2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2°    5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2 - 282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sgrave to Coe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6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3 - 63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Coe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02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3 - 253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ton to Jardin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°    17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2°    4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 - 143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well St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29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2°    4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1 - 182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Musgrav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 Archer Riv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9    11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sgrave to Coe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    11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Coe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3    11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ton to Jardin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6    117    118    122    123    124    125    12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well St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7    128    129    13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camaldulensi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 124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am-124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.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.0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.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0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.8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.7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.8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93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8.5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1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2.74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6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1"/>
        <w:gridCol w:w="746"/>
        <w:gridCol w:w="61"/>
        <w:gridCol w:w="352"/>
        <w:gridCol w:w="455"/>
        <w:gridCol w:w="101"/>
        <w:gridCol w:w="471"/>
        <w:gridCol w:w="85"/>
        <w:gridCol w:w="150"/>
        <w:gridCol w:w="321"/>
        <w:gridCol w:w="85"/>
        <w:gridCol w:w="401"/>
        <w:gridCol w:w="70"/>
        <w:gridCol w:w="556"/>
        <w:gridCol w:w="988"/>
      </w:tblGrid>
      <w:tr>
        <w:trPr>
          <w:trHeight w:val="403" w:hRule="exact"/>
          <w:cantSplit w:val="true"/>
        </w:trPr>
        <w:tc>
          <w:tcPr>
            <w:tcW w:w="5649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uthwell Station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uth Musgrave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reton to Jardine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amaldulensis</w:t>
            </w:r>
            <w:r>
              <w:rPr>
                <w:color w:val="000000"/>
                <w:sz w:val="19"/>
                <w:szCs w:val="19"/>
              </w:rPr>
              <w:t xml:space="preserve"> Fam 12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sgrave to Coen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orth Archer River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27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uth Coen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2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4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634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2015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201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4</Characters>
  <CharactersWithSpaces>2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3:21:00Z</dcterms:created>
  <dc:creator>SAS Version 9.4</dc:creator>
  <dc:description/>
  <dc:language>en-US</dc:language>
  <cp:lastModifiedBy/>
  <dcterms:modified xsi:type="dcterms:W3CDTF">2015-06-02T13:2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