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03-01P2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03-01P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anejas, Lote 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June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31' N 69° 19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7    1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22    124    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3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427"/>
        <w:gridCol w:w="557"/>
        <w:gridCol w:w="555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86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3" w:name="IDX7"/>
      <w:bookmarkStart w:id="14" w:name="IDX7"/>
      <w:bookmarkEnd w:id="14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0:00Z</dcterms:created>
  <dc:creator>SAS Version 9.4</dc:creator>
  <dc:description/>
  <dc:language>en-US</dc:language>
  <cp:lastModifiedBy/>
  <dcterms:modified xsi:type="dcterms:W3CDTF">2015-06-02T08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