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03-01P1      SMURFIT VENEZUEL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03-01P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1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ne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° 20' N 69° 28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5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3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7    108    1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22    124    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    128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omLot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comLo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7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427"/>
        <w:gridCol w:w="557"/>
        <w:gridCol w:w="555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860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ommercial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01" w:type="dxa"/>
            <w:gridSpan w:val="1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3</Characters>
  <CharactersWithSpaces>3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27:00Z</dcterms:created>
  <dc:creator>SAS Version 9.4</dc:creator>
  <dc:description/>
  <dc:language>en-US</dc:language>
  <cp:lastModifiedBy/>
  <dcterms:modified xsi:type="dcterms:W3CDTF">2015-06-02T08:2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