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2F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49-02F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insloosrust A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35789º S      30.12295º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PEL-SPV-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8    110    112    1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4    206    210    214    216    218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4    5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4    608    610    612    6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9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2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65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6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41:00Z</dcterms:created>
  <dc:creator>SAS Version 9.4</dc:creator>
  <dc:description/>
  <dc:language>en-US</dc:language>
  <cp:lastModifiedBy/>
  <dcterms:modified xsi:type="dcterms:W3CDTF">2016-02-25T17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