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0-02C      KOMATILAND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10-02C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DM Keet, J17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1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5    106    107    108    109    112    113    1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7    208    215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08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3    604    607    608    611    612    613    614    616    6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2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F2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kc-F2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50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5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07-0488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f-0488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31-0039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Klf-00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4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8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08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4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CC F2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331-003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ot 307-050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8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50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4999</Characters>
  <CharactersWithSpaces>4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10:00Z</dcterms:created>
  <dc:creator>SAS Version 9.4</dc:creator>
  <dc:description/>
  <dc:language>en-US</dc:language>
  <cp:lastModifiedBy/>
  <dcterms:modified xsi:type="dcterms:W3CDTF">2016-02-25T17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