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55-X10A1      PG BISO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55-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ands Heights B2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7 Dec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829177 S    28.193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 Ma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84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6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5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August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seed from Mondi trial</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00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cuttings from Mondi seed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0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cuttings from Sappi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9    33511    33519    33521    33523    33524    33525    33529    33530    33531    33532    33536    33537    33540    33542    33544    33545    33546    33547    33548    33549    33551    33553    33580    33581    33582    33583    33584    33585    33586    33587    33588    33589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13"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08    33514    33518    33520    33522    33526    33528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5    33513    33517    33519    33522    33525    33529    33537    33538    33540    33541    33545    33547    33548    33550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gregg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bulk mix</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reCam-F2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pecies x Site trial seed</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SxStria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pecies x Site trial seed</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SxStria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PP6472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647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8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2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0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0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65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81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08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17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306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a</w:t>
            </w:r>
            <w:r>
              <w:rPr>
                <w:color w:val="000000"/>
                <w:sz w:val="19"/>
                <w:szCs w:val="19"/>
              </w:rPr>
              <w:t xml:space="preserve"> SxS trial</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3</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Mondi PP6472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89</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F2 bulk 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xS trial</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531"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3</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Camcore Selections, cuttings from Sappi seed orchard</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6</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522"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seed from Mondi trial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6</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549"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2</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mcore Selections, cuttings from Mondi seed orchard</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5</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7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6</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SxS</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atPgb</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8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rnSx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2bulkMix</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5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50</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7</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2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2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3</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3</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9</Words>
  <Characters>9959</Characters>
  <CharactersWithSpaces>84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6:41:00Z</dcterms:created>
  <dc:creator>SAS Version 9.4</dc:creator>
  <dc:description/>
  <dc:language>en-US</dc:language>
  <cp:lastModifiedBy/>
  <dcterms:modified xsi:type="dcterms:W3CDTF">2015-08-14T16:4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