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232"/>
        <w:gridCol w:w="19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04-16A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4-16A</w:t>
            </w:r>
          </w:p>
        </w:tc>
        <w:tc>
          <w:tcPr>
            <w:tcW w:w="308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bertador Autónomo, Rodal HC-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2' N     62º 45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6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04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0 - 61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1    1382    1383    138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3    1304    1305    1306    1307    1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9    1361    1362    1368    13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2    1387    1389    1390    13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3    1395    1396    1397    13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2    1404    1405    1406    1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Tierra Blanca commercial lot H-53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TieBl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Cruz commercial lot SC 91/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Cru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Antonio commercial lot LAG 88/99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Ant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rañón commercial lot H-52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ElM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COIS PAULIST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Lan-comLo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commercial lot H -36 -9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Gu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commercial lot ST - 59-9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Cu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7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91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2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5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96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40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Antonio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ta Cruz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 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rañó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Venado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ierra Blanc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í comm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36:00Z</dcterms:created>
  <dc:creator>SAS Version 9.4</dc:creator>
  <dc:description/>
  <dc:language>en-US</dc:language>
  <cp:lastModifiedBy/>
  <dcterms:modified xsi:type="dcterms:W3CDTF">2015-06-02T17:3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