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55-X10A2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55-X10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debeest G9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203246 S    28.0911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4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7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8    20022    20029    20041    20048    20052    20056    20059    20066    20070    20078    20089    20090    20095    20098    20101    20107    20111    20127    20134    20227    20320    20573    20574    20576    20577    20579    205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PP6472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6472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gregg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Pat x Gr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gKlf-hybri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Pat x Ooc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Klf-hybri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Pat x Tec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Klf-hybrid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55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greggii</w:t>
            </w:r>
            <w:r>
              <w:rPr>
                <w:color w:val="000000"/>
                <w:sz w:val="19"/>
                <w:szCs w:val="19"/>
              </w:rPr>
              <w:t xml:space="preserve"> KLF Pat x Gr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lot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7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3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LFPatxGr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9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2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57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6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5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1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08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GBP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LFPatxTec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LFPatxOoc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Zacualtip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Zacualtip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MariaPapa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trero Monroy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rralit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jido Ing Rosari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0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al de Amol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lano Carmon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lano Carmon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1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GBison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2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COL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lano Carmon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0-58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nrado Castill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38:00Z</dcterms:created>
  <dc:creator>SAS Version 9.4</dc:creator>
  <dc:description/>
  <dc:language>en-US</dc:language>
  <cp:lastModifiedBy/>
  <dcterms:modified xsi:type="dcterms:W3CDTF">2015-08-14T16:3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