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0-X09B      KOMATILAND</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0-X09B</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itkop, A7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Jan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6.11.125' S    30º 50.7.264'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ebruary 201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1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8 January 190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00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4    20018    20022    20029    20036    20041    20045    20048    20052    20056    20057    20063    20070    20076    20078    20081    20090    20092    20095    20096    20098    20100    20101    20104    20106    20107    20111    20127    20133    20134    20227    20320    20573    20574    20576    20577    20579    20580    2058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1</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SO1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elliottii x P. carib</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Klf-cutting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1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SO1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6</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Klf-cutting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SO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8</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Cuttings</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5</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SO4</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pat x P. tec</w:t>
            </w:r>
            <w:r>
              <w:rPr>
                <w:color w:val="000000"/>
                <w:sz w:val="19"/>
                <w:szCs w:val="19"/>
              </w:rPr>
              <w:t xml:space="preserve"> Cuttings</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7</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O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9</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SO1</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1</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8</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lxcar</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573</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573</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18</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18</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45</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4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74</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74</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Unavailab</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w:t>
            </w:r>
          </w:p>
        </w:tc>
        <w:tc>
          <w:tcPr>
            <w:tcW w:w="1131"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Words>
  <Characters>4638</Characters>
  <CharactersWithSpaces>3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32:00Z</dcterms:created>
  <dc:creator>SAS Version 9.4</dc:creator>
  <dc:description/>
  <dc:language>en-US</dc:language>
  <cp:lastModifiedBy/>
  <dcterms:modified xsi:type="dcterms:W3CDTF">2016-03-01T11:3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