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107"/>
        <w:gridCol w:w="60"/>
        <w:gridCol w:w="417"/>
        <w:gridCol w:w="116"/>
        <w:gridCol w:w="41"/>
        <w:gridCol w:w="311"/>
        <w:gridCol w:w="428"/>
        <w:gridCol w:w="416"/>
        <w:gridCol w:w="80"/>
        <w:gridCol w:w="201"/>
        <w:gridCol w:w="470"/>
        <w:gridCol w:w="316"/>
        <w:gridCol w:w="78"/>
        <w:gridCol w:w="262"/>
        <w:gridCol w:w="505"/>
        <w:gridCol w:w="7"/>
        <w:gridCol w:w="532"/>
        <w:gridCol w:w="20"/>
        <w:gridCol w:w="61"/>
        <w:gridCol w:w="555"/>
        <w:gridCol w:w="524"/>
        <w:gridCol w:w="28"/>
        <w:gridCol w:w="18"/>
        <w:gridCol w:w="597"/>
        <w:gridCol w:w="951"/>
        <w:gridCol w:w="36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18-08D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18-08D1</w:t>
            </w:r>
          </w:p>
        </w:tc>
        <w:tc>
          <w:tcPr>
            <w:tcW w:w="247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nwood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09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34.00' S      30º 06.00'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-121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5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5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8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20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7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59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6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9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8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3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6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30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2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 - 163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8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8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25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9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0 - 11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ant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4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6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0 - 104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3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63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96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1    526    529    530    531    538    545    549    550    552    553    555    560    562    563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</w:t>
            </w:r>
          </w:p>
        </w:tc>
        <w:tc>
          <w:tcPr>
            <w:tcW w:w="63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96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0    471    473    474    482    501    504    5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4    836    839    841    843    844    845    846    847    851    853    8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Plane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5    879    895    896    905    9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    918    919    921    922    923    924    926    927    928    929    93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ac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4    955    958    964    966    967    972    973    974    978    979    980    989</w:t>
            </w:r>
          </w:p>
        </w:tc>
      </w:tr>
      <w:tr>
        <w:trPr>
          <w:trHeight w:val="56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63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96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2    2104    2105    2107    2108    2109    2110    2111    2112    2113    2114    2115    2118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63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96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0    2131    2134    2135    2138    2140    2141    2142    2143    2144    2145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la Joy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6    2162    2165    2170    2173    2174    2175    2178    217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ant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2    22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San Rafael del Norte bulk fam 2189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2189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bulk lot 218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218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0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1</w:t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5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0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99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00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21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2189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 20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Planes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Francisco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lmí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Cusuco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ante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Esteban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la Joya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laco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3</Words>
  <Characters>8649</Characters>
  <CharactersWithSpaces>7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2:00Z</dcterms:created>
  <dc:creator>SAS Version 9.4</dc:creator>
  <dc:description/>
  <dc:language>en-US</dc:language>
  <cp:lastModifiedBy/>
  <dcterms:modified xsi:type="dcterms:W3CDTF">2016-03-02T11:1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