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145"/>
        <w:gridCol w:w="703"/>
        <w:gridCol w:w="877"/>
        <w:gridCol w:w="167"/>
        <w:gridCol w:w="403"/>
        <w:gridCol w:w="14"/>
        <w:gridCol w:w="17"/>
        <w:gridCol w:w="99"/>
        <w:gridCol w:w="55"/>
        <w:gridCol w:w="851"/>
        <w:gridCol w:w="18"/>
        <w:gridCol w:w="352"/>
        <w:gridCol w:w="41"/>
        <w:gridCol w:w="946"/>
        <w:gridCol w:w="78"/>
        <w:gridCol w:w="32"/>
        <w:gridCol w:w="391"/>
        <w:gridCol w:w="344"/>
        <w:gridCol w:w="539"/>
        <w:gridCol w:w="20"/>
        <w:gridCol w:w="18"/>
        <w:gridCol w:w="526"/>
        <w:gridCol w:w="596"/>
        <w:gridCol w:w="28"/>
        <w:gridCol w:w="18"/>
        <w:gridCol w:w="1548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7-X04A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2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7-X04A</w:t>
            </w:r>
          </w:p>
        </w:tc>
        <w:tc>
          <w:tcPr>
            <w:tcW w:w="276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 _ Mashona Mien C61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pril 200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3.705' S    30º 30.427' E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2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6 m elevatio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 months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65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l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3" w:type="dxa"/>
            <w:gridSpan w:val="1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low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82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3    13006    13010    13012    13013    13014    13015    13016    13023    13024    13026    13032    13035    13037    13041    13042    13045    13046    13047    13049    13051    13055    13056    13058    13061    13063    13114    5467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82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77    55279    55280    55282    55284    5528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02    38309    38320    38324    38325    48340    12850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28    16035    16044    16055    16057    16058    1606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65    55267    55268    55269    55271    55274    55275    5527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204    68354    88539    98506    985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la Joya 5 fams 2172-2187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CerJoy5fams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5 fams 2143-2189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5fam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5 fams 2101-212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5fam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Cusuco 5 fams 922-94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erCus5fam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Esteban 5 fams 521-54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Est5fam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Sampra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sbult P1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1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64</w:t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73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34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1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144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19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1880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high elevation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high elevation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low elevation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5 fam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low elevation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5 fam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erro Cusuco 5 fam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Esteban 5 fam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oocarp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Cerro la Joya 5 fams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9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8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5"/>
        <w:gridCol w:w="738"/>
        <w:gridCol w:w="1132"/>
        <w:gridCol w:w="412"/>
        <w:gridCol w:w="557"/>
        <w:gridCol w:w="556"/>
        <w:gridCol w:w="556"/>
        <w:gridCol w:w="556"/>
        <w:gridCol w:w="556"/>
        <w:gridCol w:w="844"/>
        <w:gridCol w:w="700"/>
        <w:gridCol w:w="556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9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6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5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/85/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4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/83/4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/8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2/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83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2101-21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3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2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3/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R2143-218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E521-5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C922-9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87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J2172-218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itoto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Piedrecit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osé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elaqu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Vicent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Napit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7</Words>
  <Characters>10148</Characters>
  <CharactersWithSpaces>8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43:00Z</dcterms:created>
  <dc:creator>SAS Version 9.4</dc:creator>
  <dc:description/>
  <dc:language>en-US</dc:language>
  <cp:lastModifiedBy/>
  <dcterms:modified xsi:type="dcterms:W3CDTF">2015-07-09T13:4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