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3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3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SUIZ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50' 01'' N    76° 29' 14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49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9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6-xxx by 16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3    1617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0175    16173159    16177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CSO La Suiza H1 C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La Arcadia H1 S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843"/>
        <w:gridCol w:w="557"/>
        <w:gridCol w:w="844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6-xxx by 16-xxx                                                      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699"/>
        <w:gridCol w:w="1708"/>
        <w:gridCol w:w="843"/>
        <w:gridCol w:w="413"/>
        <w:gridCol w:w="844"/>
      </w:tblGrid>
      <w:tr>
        <w:trPr>
          <w:trHeight w:val="403" w:hRule="exact"/>
          <w:cantSplit w:val="true"/>
        </w:trPr>
        <w:tc>
          <w:tcPr>
            <w:tcW w:w="552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uiza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adia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x16-17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17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159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x16-159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32:00Z</dcterms:created>
  <dc:creator>SAS Version 9.4</dc:creator>
  <dc:description/>
  <dc:language>en-US</dc:language>
  <cp:lastModifiedBy/>
  <dcterms:modified xsi:type="dcterms:W3CDTF">2015-06-04T13:0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