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09A2      GREEN RESOURCES MOZAMBIQUE</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9-X09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mbonila 1 Block 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 Jan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º 17.36.6'' S    35º 22.04.2'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HIKWETI FOREST OF NIAS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9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ER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0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 July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210    15436    15437    15442    15443    15445    15450    15454    15458    15462    15466    15467    15469    15471    15473    15476    15479    15480    15483    15543    15546    15548    15549    15550    15551    15552    15558    15559    15560    15562    15563    15565    15566    15596    15610    15611    156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KWET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zambique</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Chi-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am-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 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cCam-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oocarp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iassa landrace Bulk</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KWET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zambique</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ocChi-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Niassa landrace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KWET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zambique</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lChi-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20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8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42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7</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943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0</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7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738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8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4232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43</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Bulk lot</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29</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oocarpa</w:t>
            </w:r>
            <w:r>
              <w:rPr>
                <w:color w:val="000000"/>
                <w:sz w:val="19"/>
                <w:szCs w:val="19"/>
              </w:rPr>
              <w:t xml:space="preserve"> Bulk lo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Bulk lo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8</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43</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8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6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4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79</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79</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9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9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1</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0</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2</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1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1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8</Words>
  <Characters>6007</Characters>
  <CharactersWithSpaces>5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26:00Z</dcterms:created>
  <dc:creator>SAS Version 9.4</dc:creator>
  <dc:description/>
  <dc:language>en-US</dc:language>
  <cp:lastModifiedBy/>
  <dcterms:modified xsi:type="dcterms:W3CDTF">2015-07-09T13:2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