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283"/>
        <w:gridCol w:w="293"/>
        <w:gridCol w:w="9"/>
        <w:gridCol w:w="439"/>
        <w:gridCol w:w="608"/>
        <w:gridCol w:w="231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9-33B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3. Block G, Cpt1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0.30' S                                  35º 23.51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4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97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3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97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3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97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    923    927    9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2    863    865    870    875    932    933    934    935    936    937    939    941    942    944    94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    910    911    912    914    915    916    917    918    919    963    969    97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0    952    953    957    958    959    961    96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893    895    896    9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hi-comm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8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1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33:00Z</dcterms:created>
  <dc:creator>SAS Version 9.4</dc:creator>
  <dc:description/>
  <dc:language>en-US</dc:language>
  <cp:lastModifiedBy/>
  <dcterms:modified xsi:type="dcterms:W3CDTF">2015-06-03T08:4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