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94"/>
        <w:gridCol w:w="385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9-33B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.14' S                                  35º 22.19'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4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2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2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2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6    886    887    888    923    924    925    926    927    930    93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70    872    875    932    933    934    935    936    937    938    939    941    942    943    944    945    946    94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    910    911    912    914    915    916    917    918    919    920    921    922    963    966    969    97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2    953    954    955    957    958    959    961    9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4    895    896    899    900    9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13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49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0</Characters>
  <CharactersWithSpaces>5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06:00Z</dcterms:created>
  <dc:creator>SAS Version 9.4</dc:creator>
  <dc:description/>
  <dc:language>en-US</dc:language>
  <cp:lastModifiedBy/>
  <dcterms:modified xsi:type="dcterms:W3CDTF">2015-08-13T18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