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426"/>
        <w:gridCol w:w="9"/>
        <w:gridCol w:w="627"/>
        <w:gridCol w:w="534"/>
        <w:gridCol w:w="9"/>
        <w:gridCol w:w="1671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56-R02A3      GRUPO DEGUAT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6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49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56-R02A3</w:t>
            </w:r>
          </w:p>
        </w:tc>
        <w:tc>
          <w:tcPr>
            <w:tcW w:w="264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inca Sacoyou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September 20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º 33.84' N    90º 06.69'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RUPO DEGUAT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45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3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86    15087    15099    15114    15121    15134    15147    15151    15162    15436    15442    15448    15466    15469    15471    15476    15479    15480    1510353    151050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bán bulk lot</w:t>
            </w:r>
          </w:p>
        </w:tc>
        <w:tc>
          <w:tcPr>
            <w:tcW w:w="120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88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Coban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GUAT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Deg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383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96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9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2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82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7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3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54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4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734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9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89"/>
        <w:gridCol w:w="2284"/>
        <w:gridCol w:w="556"/>
        <w:gridCol w:w="557"/>
        <w:gridCol w:w="556"/>
        <w:gridCol w:w="556"/>
        <w:gridCol w:w="844"/>
        <w:gridCol w:w="843"/>
      </w:tblGrid>
      <w:tr>
        <w:trPr>
          <w:trHeight w:val="403" w:hRule="exact"/>
          <w:cantSplit w:val="true"/>
        </w:trPr>
        <w:tc>
          <w:tcPr>
            <w:tcW w:w="690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6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8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9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631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122"/>
        <w:gridCol w:w="1132"/>
        <w:gridCol w:w="412"/>
        <w:gridCol w:w="556"/>
        <w:gridCol w:w="555"/>
        <w:gridCol w:w="556"/>
        <w:gridCol w:w="556"/>
        <w:gridCol w:w="556"/>
        <w:gridCol w:w="844"/>
      </w:tblGrid>
      <w:tr>
        <w:trPr>
          <w:trHeight w:val="403" w:hRule="exact"/>
          <w:cantSplit w:val="true"/>
        </w:trPr>
        <w:tc>
          <w:tcPr>
            <w:tcW w:w="630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14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4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39-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4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2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85-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5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4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35-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0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1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17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0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88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2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5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11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0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6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89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7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3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78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7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8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80-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8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3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7-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7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7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69-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4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7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78-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8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035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35-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57-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5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2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7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78-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8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4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19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7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050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50-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5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6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69-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9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6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50-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3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iminoi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7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6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-57-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3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8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1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1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1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14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15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1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6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6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7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7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8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5</Characters>
  <CharactersWithSpaces>2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8:01:00Z</dcterms:created>
  <dc:creator>SAS Version 9.4</dc:creator>
  <dc:description/>
  <dc:language>en-US</dc:language>
  <cp:lastModifiedBy/>
  <dcterms:modified xsi:type="dcterms:W3CDTF">2016-02-18T18:0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