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1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efontein, L3</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3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Januar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04"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1    15005    15006    15007    15010    15011    15012    15013    15015    15016    15017    15018    15019    15020    15024    15027    15031    15036    15037    15040    15041    15043    15044    15045    15046    15048    15049    15051    15052    15053    15055    15057    15059    15060    15062    15063    15064    15068    15070    15072    15073    15074    15075    15076    15078    15080    15082    15083    15084    15085    15213    15394    15399    15552    15555    15558    15559    15562    15563    15565    15566    15567    15568    15569    15570    15571    15573    15574    15575    15576    15578    15579    15580    15584    15585    15587    15589    15590    15591    15592    15595    15597    15598    15599    15600    15601    15604    15605    15607    15608    15609    15610    156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 103-093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103093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108-0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0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Klf-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82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5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2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1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8</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76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32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40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50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Bulk lot</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8</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Lot 103-093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34</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048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1</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0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0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0</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8</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Ell</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0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01</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2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627</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3</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41</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41</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3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3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35</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7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74</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0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0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4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4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4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47</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2</Words>
  <Characters>13659</Characters>
  <CharactersWithSpaces>11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36:00Z</dcterms:created>
  <dc:creator>SAS Version 9.4</dc:creator>
  <dc:description/>
  <dc:language>en-US</dc:language>
  <cp:lastModifiedBy/>
  <dcterms:modified xsi:type="dcterms:W3CDTF">2016-01-07T12:19: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