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6-R01A      GRUPO DEGUAT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56-R01A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inca la Lagunil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August 20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º 42.95' N    89º 57.0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33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3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Octo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4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GUAT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4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91    402142    402951    4021001    4021002    4021021    4021031    402135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1026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2261    1302441    1302601    1302701    1302851    13021051    13021061    13021461    13021781    13021791    13027771    13027791    13027881    13027921    13028041    13028061    13072881    13077471    13077601    13021013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22244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o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Coban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cul Arriba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cArr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0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GUAT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Deg-340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2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4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6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0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9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1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74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7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08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2284"/>
        <w:gridCol w:w="556"/>
        <w:gridCol w:w="557"/>
        <w:gridCol w:w="556"/>
        <w:gridCol w:w="556"/>
        <w:gridCol w:w="844"/>
        <w:gridCol w:w="843"/>
      </w:tblGrid>
      <w:tr>
        <w:trPr>
          <w:trHeight w:val="403" w:hRule="exact"/>
          <w:cantSplit w:val="true"/>
        </w:trPr>
        <w:tc>
          <w:tcPr>
            <w:tcW w:w="690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0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4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obán bul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Jerónimo bul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63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22"/>
        <w:gridCol w:w="1132"/>
        <w:gridCol w:w="412"/>
        <w:gridCol w:w="556"/>
        <w:gridCol w:w="555"/>
        <w:gridCol w:w="556"/>
        <w:gridCol w:w="556"/>
        <w:gridCol w:w="556"/>
        <w:gridCol w:w="844"/>
      </w:tblGrid>
      <w:tr>
        <w:trPr>
          <w:trHeight w:val="403" w:hRule="exact"/>
          <w:cantSplit w:val="true"/>
        </w:trPr>
        <w:tc>
          <w:tcPr>
            <w:tcW w:w="630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4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8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85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14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146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79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792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80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804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776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-760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9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9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10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102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10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100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4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44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178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178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788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788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13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135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80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806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10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1006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2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26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24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-2244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G34/06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10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105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6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60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7288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-288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9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95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777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777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10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100-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1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14-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779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779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7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70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7747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-747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179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179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103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4-02-103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1013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-1013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</w:tr>
      <w:tr>
        <w:trPr>
          <w:trHeight w:val="288" w:hRule="exact"/>
          <w:cantSplit w:val="true"/>
        </w:trPr>
        <w:tc>
          <w:tcPr>
            <w:tcW w:w="114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2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5" w:name="IDX8"/>
      <w:bookmarkStart w:id="16" w:name="IDX8"/>
      <w:bookmarkEnd w:id="16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88</Characters>
  <CharactersWithSpaces>3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6:28:00Z</dcterms:created>
  <dc:creator>SAS Version 9.4</dc:creator>
  <dc:description/>
  <dc:language>en-US</dc:language>
  <cp:lastModifiedBy/>
  <dcterms:modified xsi:type="dcterms:W3CDTF">2016-02-18T16:43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