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0-5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0-56A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2 N    035°32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5    26    30    37    38    1103    2342    2343    2344    2345    2346    2350    2355    23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    89    93    125    193    11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8    2360    2365    2366    2367    2369    23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3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3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0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6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539"/>
        <w:gridCol w:w="382"/>
        <w:gridCol w:w="265"/>
        <w:gridCol w:w="479"/>
        <w:gridCol w:w="212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43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08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11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11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1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08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18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8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313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20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207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20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2:00Z</dcterms:created>
  <dc:creator>SAS Version 9.4</dc:creator>
  <dc:description/>
  <dc:language>en-US</dc:language>
  <cp:lastModifiedBy/>
  <dcterms:modified xsi:type="dcterms:W3CDTF">2016-03-11T08:4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