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425"/>
        <w:gridCol w:w="414"/>
        <w:gridCol w:w="280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3-50-56A1      KEFR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3-50-56A1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FRI Turbo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11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°382 N    035°32 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1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KENYA PARTNERSHIP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59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15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m 33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35' N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22' W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0 - 2200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43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ja Verapaz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3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18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20 - 185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Vicent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ja Verapaz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5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07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90 - 220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0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Pinaló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Progreso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59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55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00 - 277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9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quival Viejo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tzaltenango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8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°    33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00 - 240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cul Arrib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eté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19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25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0 - 68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4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m 33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94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    25    26    30    37    38    1103    2342    2343    2344    2345    2346    2350    2355    235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Vicent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3    89    93    125    193    110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Pinaló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58    2360    2365    2366    2367    2369    237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quival Viejo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2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cul Arrib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7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4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bulk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cal bulk lo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AFRIC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Eaf-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9" w:name="IDX5"/>
      <w:bookmarkStart w:id="10" w:name="IDX5"/>
      <w:bookmarkEnd w:id="10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6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732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857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826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4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26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2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0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32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390"/>
        <w:gridCol w:w="598"/>
        <w:gridCol w:w="358"/>
        <w:gridCol w:w="53"/>
        <w:gridCol w:w="557"/>
        <w:gridCol w:w="184"/>
        <w:gridCol w:w="163"/>
        <w:gridCol w:w="208"/>
        <w:gridCol w:w="184"/>
        <w:gridCol w:w="373"/>
        <w:gridCol w:w="184"/>
        <w:gridCol w:w="7"/>
        <w:gridCol w:w="364"/>
        <w:gridCol w:w="184"/>
        <w:gridCol w:w="373"/>
        <w:gridCol w:w="36"/>
        <w:gridCol w:w="147"/>
        <w:gridCol w:w="661"/>
        <w:gridCol w:w="148"/>
        <w:gridCol w:w="36"/>
        <w:gridCol w:w="371"/>
        <w:gridCol w:w="550"/>
        <w:gridCol w:w="67"/>
        <w:gridCol w:w="556"/>
        <w:gridCol w:w="333"/>
        <w:gridCol w:w="956"/>
        <w:gridCol w:w="1913"/>
      </w:tblGrid>
      <w:tr>
        <w:trPr>
          <w:trHeight w:val="403" w:hRule="exact"/>
          <w:cantSplit w:val="true"/>
        </w:trPr>
        <w:tc>
          <w:tcPr>
            <w:tcW w:w="7318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1" w:name="IDX6"/>
            <w:bookmarkEnd w:id="11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32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6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3202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2140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Pinalón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2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Jerónimo                                                    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6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286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Vicente                                                      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28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hiquival Viejo                                              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28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cul Arriba                                                    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28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28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m 33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2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0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20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6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1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202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1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0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2" w:name="IDX7"/>
            <w:bookmarkStart w:id="13" w:name="IDX7"/>
            <w:bookmarkEnd w:id="13"/>
          </w:p>
        </w:tc>
      </w:tr>
      <w:tr>
        <w:trPr>
          <w:trHeight w:val="403" w:hRule="exact"/>
          <w:cantSplit w:val="true"/>
        </w:trPr>
        <w:tc>
          <w:tcPr>
            <w:tcW w:w="6145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437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375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2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37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4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3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3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69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9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4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8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65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55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60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58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70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56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67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6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50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23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20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14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987"/>
        <w:gridCol w:w="413"/>
        <w:gridCol w:w="555"/>
        <w:gridCol w:w="556"/>
        <w:gridCol w:w="557"/>
        <w:gridCol w:w="555"/>
        <w:gridCol w:w="556"/>
        <w:gridCol w:w="844"/>
        <w:gridCol w:w="556"/>
      </w:tblGrid>
      <w:tr>
        <w:trPr>
          <w:trHeight w:val="403" w:hRule="exact"/>
          <w:cantSplit w:val="true"/>
        </w:trPr>
        <w:tc>
          <w:tcPr>
            <w:tcW w:w="6145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6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7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9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2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5</Words>
  <Characters>3781</Characters>
  <CharactersWithSpaces>32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8:45:00Z</dcterms:created>
  <dc:creator>SAS Version 9.4</dc:creator>
  <dc:description/>
  <dc:language>en-US</dc:language>
  <cp:lastModifiedBy/>
  <dcterms:modified xsi:type="dcterms:W3CDTF">2016-03-11T08:46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