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75"/>
        <w:gridCol w:w="619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49-53B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49-53B</w:t>
            </w:r>
          </w:p>
        </w:tc>
        <w:tc>
          <w:tcPr>
            <w:tcW w:w="279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0' 05.54" S    28º 31' 52.02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otonicapá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1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5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    5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60 - 17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28    2429    2430    2431    2432    2433    2434    2435    2436    243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3    2340    2341    2343    2344    2345    235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85    2286    2289    2290    2291    229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67    23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SanMarPap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9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6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choc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itotol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8:00Z</dcterms:created>
  <dc:creator>SAS Version 9.4</dc:creator>
  <dc:description/>
  <dc:language>en-US</dc:language>
  <cp:lastModifiedBy/>
  <dcterms:modified xsi:type="dcterms:W3CDTF">2016-02-26T04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