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7-34A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7-34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2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Novem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0.66' S      31º 0.54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Dec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4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7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2    796    797    802    808    80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2    815    818    821    822    823    824    825    826    827    828</w:t>
            </w:r>
          </w:p>
        </w:tc>
      </w:tr>
      <w:tr>
        <w:trPr>
          <w:trHeight w:val="50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uttings, mixed famili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utP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5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61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San Rafael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3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959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6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8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496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958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959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9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95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1</Characters>
  <CharactersWithSpaces>4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7:32:00Z</dcterms:created>
  <dc:creator>SAS Version 9.4</dc:creator>
  <dc:description/>
  <dc:language>en-US</dc:language>
  <cp:lastModifiedBy/>
  <dcterms:modified xsi:type="dcterms:W3CDTF">2015-08-13T17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