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0-X10A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0-X10A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igeti Farm, Kwal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.232315º S    39.517368º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ne 201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8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crooked Tree, Belize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9    1455    1459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4    1415    1417</w:t>
            </w:r>
          </w:p>
        </w:tc>
      </w:tr>
      <w:tr>
        <w:trPr>
          <w:trHeight w:val="504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3    5008    5011    5012    5013    5014    5015    5016    5018    5022    5023    5024    5025    5028    502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3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39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3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39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4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4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4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4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92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2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2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3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02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7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22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92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3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59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452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6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550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crooked Tree, Belize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4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3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4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39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4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0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2"/>
        <w:gridCol w:w="413"/>
        <w:gridCol w:w="555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406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0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9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9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0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17:00Z</dcterms:created>
  <dc:creator>SAS Version 9.4</dc:creator>
  <dc:description/>
  <dc:language>en-US</dc:language>
  <cp:lastModifiedBy/>
  <dcterms:modified xsi:type="dcterms:W3CDTF">2016-03-11T10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