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0-X10A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0-X10A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igeti Farm, Kwal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ne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4.232315º S    39.517368º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8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F1 Santa Cruz de Yojoa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crooked Tree, Belize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9    1455    1459    1461    146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9    1411    1414    1415    1417</w:t>
            </w:r>
          </w:p>
        </w:tc>
      </w:tr>
      <w:tr>
        <w:trPr>
          <w:trHeight w:val="594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3    5008    5011    5012    5013    5014    5015    5016    5018    5022    5023    5024    5025    5028    502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Km33, fam 23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fam239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Km33, fam 23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fam239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Km33, fam 24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fam24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Km33, fam 24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fam24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9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33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3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0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57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85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818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422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5"/>
        <w:gridCol w:w="555"/>
        <w:gridCol w:w="556"/>
        <w:gridCol w:w="557"/>
        <w:gridCol w:w="844"/>
        <w:gridCol w:w="555"/>
      </w:tblGrid>
      <w:tr>
        <w:trPr>
          <w:trHeight w:val="403" w:hRule="exact"/>
          <w:cantSplit w:val="true"/>
        </w:trPr>
        <w:tc>
          <w:tcPr>
            <w:tcW w:w="606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24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23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23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crooked Tree, Belize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240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0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0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47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131"/>
        <w:gridCol w:w="412"/>
        <w:gridCol w:w="556"/>
        <w:gridCol w:w="557"/>
        <w:gridCol w:w="555"/>
        <w:gridCol w:w="700"/>
      </w:tblGrid>
      <w:tr>
        <w:trPr>
          <w:trHeight w:val="403" w:hRule="exact"/>
          <w:cantSplit w:val="true"/>
        </w:trPr>
        <w:tc>
          <w:tcPr>
            <w:tcW w:w="476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9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0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7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7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8</Characters>
  <CharactersWithSpaces>3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14:00Z</dcterms:created>
  <dc:creator>SAS Version 9.4</dc:creator>
  <dc:description/>
  <dc:language>en-US</dc:language>
  <cp:lastModifiedBy/>
  <dcterms:modified xsi:type="dcterms:W3CDTF">2016-03-11T10:1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