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900"/>
        <w:gridCol w:w="543"/>
        <w:gridCol w:w="32"/>
        <w:gridCol w:w="1287"/>
        <w:gridCol w:w="124"/>
        <w:gridCol w:w="1047"/>
        <w:gridCol w:w="396"/>
        <w:gridCol w:w="36"/>
        <w:gridCol w:w="854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2-H01B1      CAPE PINE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8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8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52-H01B1</w:t>
            </w:r>
          </w:p>
        </w:tc>
        <w:tc>
          <w:tcPr>
            <w:tcW w:w="245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luelilliesbush, B16b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 August 200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º 01' 01.2" S 23º 54' 44.9" E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June 2013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APE PINE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 m elevation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ROG/198/M01/00/331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2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February 201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5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Klf-bulk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Cap-bulk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(HE) Bulk lot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Klf-bulk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(LE)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Klf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7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0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7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32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4"/>
        <w:gridCol w:w="1871"/>
        <w:gridCol w:w="433"/>
        <w:gridCol w:w="576"/>
        <w:gridCol w:w="576"/>
        <w:gridCol w:w="576"/>
        <w:gridCol w:w="576"/>
        <w:gridCol w:w="576"/>
        <w:gridCol w:w="863"/>
        <w:gridCol w:w="1261"/>
        <w:gridCol w:w="63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10529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26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126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126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12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12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12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12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(HE) Bulk lo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12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12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12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12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12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12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(LE) Bulk lo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12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12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12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7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12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7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126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126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8</Characters>
  <CharactersWithSpaces>2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08:00Z</dcterms:created>
  <dc:creator>SAS Version 9.2</dc:creator>
  <dc:description/>
  <dc:language>en-US</dc:language>
  <cp:lastModifiedBy/>
  <dcterms:modified xsi:type="dcterms:W3CDTF">2014-02-26T10:17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