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8-H02C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8-H02C2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calu (B02B)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November 201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° 11.00_ S    30° 6.00'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3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0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10 months 1902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8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Comm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48)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648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59)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M965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6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41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0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01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4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5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72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6"/>
        <w:gridCol w:w="556"/>
        <w:gridCol w:w="556"/>
        <w:gridCol w:w="556"/>
        <w:gridCol w:w="556"/>
        <w:gridCol w:w="845"/>
        <w:gridCol w:w="987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954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ix M96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ix M9659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2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8</Characters>
  <CharactersWithSpaces>2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7:43:00Z</dcterms:created>
  <dc:creator>SAS Version 9.4</dc:creator>
  <dc:description/>
  <dc:language>en-US</dc:language>
  <cp:lastModifiedBy/>
  <dcterms:modified xsi:type="dcterms:W3CDTF">2014-09-22T17:4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