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07"/>
        <w:gridCol w:w="18"/>
        <w:gridCol w:w="694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8-47-01G2      TERRANOV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8-47-01G2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yamu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July 20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rassian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8.72236° N     63.18109°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February 20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TERRANOVA DE VENEZUEL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7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8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June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Musgrave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2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2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 - 82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ar Musgrav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7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 - 71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Archer Riv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2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5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2 - 282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sgrave to Coe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6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3 - 63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oe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2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3 - 253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ton to Jardin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°    17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4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 - 143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well St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29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4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1 - 182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Musgrav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20    12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ar Musgrav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Archer Riv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    10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sgrave to Coe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    112    11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oe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    1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ton to Jardin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6    117    12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well St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amaldulensi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01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caCam-fam101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8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8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6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06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3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1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.7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2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7.48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6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1"/>
        <w:gridCol w:w="746"/>
        <w:gridCol w:w="61"/>
        <w:gridCol w:w="352"/>
        <w:gridCol w:w="455"/>
        <w:gridCol w:w="101"/>
        <w:gridCol w:w="471"/>
        <w:gridCol w:w="85"/>
        <w:gridCol w:w="150"/>
        <w:gridCol w:w="321"/>
        <w:gridCol w:w="85"/>
        <w:gridCol w:w="401"/>
        <w:gridCol w:w="70"/>
        <w:gridCol w:w="556"/>
        <w:gridCol w:w="988"/>
      </w:tblGrid>
      <w:tr>
        <w:trPr>
          <w:trHeight w:val="403" w:hRule="exact"/>
          <w:cantSplit w:val="true"/>
        </w:trPr>
        <w:tc>
          <w:tcPr>
            <w:tcW w:w="564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 Musgrave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orth Archer River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ear Musgrave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sgrave to Coen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ton to Jardine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well Station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amaldulensis</w:t>
            </w:r>
            <w:r>
              <w:rPr>
                <w:color w:val="000000"/>
                <w:sz w:val="19"/>
                <w:szCs w:val="19"/>
              </w:rPr>
              <w:t xml:space="preserve"> Family 10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27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 Coen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4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634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2015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2</Characters>
  <CharactersWithSpaces>2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0:07:00Z</dcterms:created>
  <dc:creator>SAS Version 9.4</dc:creator>
  <dc:description/>
  <dc:language>en-US</dc:language>
  <cp:lastModifiedBy/>
  <dcterms:modified xsi:type="dcterms:W3CDTF">2014-06-09T20:0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