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49-X07A      MERENSKY</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49-X07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za Comp G2a</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May 2007</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60"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i/>
                <w:iCs/>
                <w:color w:val="008000"/>
                <w:sz w:val="22"/>
                <w:szCs w:val="22"/>
              </w:rPr>
              <w:t>Pinus tecunumanii - low</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0º 34' 55" S    29º 45' 00" E</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asur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ugust 201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2"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HANS MERENSKY</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50 m elevation</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e:</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 years 3 month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b/>
                <w:b/>
                <w:bCs/>
                <w:color w:val="008000"/>
                <w:sz w:val="22"/>
                <w:szCs w:val="22"/>
              </w:rPr>
            </w:pPr>
            <w:r>
              <w:rPr>
                <w:b/>
                <w:bCs/>
                <w:color w:val="008000"/>
                <w:sz w:val="22"/>
                <w:szCs w:val="22"/>
              </w:rPr>
            </w:r>
          </w:p>
        </w:tc>
        <w:tc>
          <w:tcPr>
            <w:tcW w:w="2761"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973 mm rainfall</w:t>
            </w:r>
          </w:p>
        </w:tc>
        <w:tc>
          <w:tcPr>
            <w:tcW w:w="1168"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ort Date:</w:t>
            </w:r>
          </w:p>
        </w:tc>
        <w:tc>
          <w:tcPr>
            <w:tcW w:w="160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1 October 2014</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4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O F1 KLF and Sappi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6    13010    13011    13012    13013    13016    13017    13019    13026    13028    13029    13035    13038    13042    13043    13046    13050    13056    13059    13061    13065    13070    13088    13116    13126    13308    13309    13310    13311    13313    13314    13316    13320    13321    13322    13323    13324    13329    1333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909"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6    16010    16012    16014    16022    16023    16025    16027    16028    16033    16035    16036    16044    16046    16047    16049    16050    16055    16057    16058    16060    16061    16062    16063    16250    16335    16337    16343    16344    16346    16350    16352    16354    16355    16357    16358    16359</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81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649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61353    61354    61356    61357    61359    61360    61361    61417    61418    61419    61420    61423    61438    61441    61444    61466    61468    61473    61477    61478    61480    61481    61483    61487</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 F1 trial mix</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Klf-F1mix</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1, lot 108.48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Klf-108.48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 F2 SO 10, lot 104.37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Klf-104.37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 F2 SO 1, lot 103.97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EllKlf-103.97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517</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29</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258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69</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025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6</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76" w:before="0" w:after="20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41</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70085</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011</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98148</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5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7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491</w:t>
            </w:r>
          </w:p>
        </w:tc>
        <w:tc>
          <w:tcPr>
            <w:tcW w:w="228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PO F1 KLF and Sappi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30</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Lot 104.3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41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F1 trial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9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38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Lot 103.97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1</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63</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Lot 108.48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4</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61</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1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3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946" w:type="dxa"/>
        <w:jc w:val="center"/>
        <w:tblInd w:w="0" w:type="dxa"/>
        <w:tblLayout w:type="fixed"/>
        <w:tblCellMar>
          <w:top w:w="0" w:type="dxa"/>
          <w:left w:w="58" w:type="dxa"/>
          <w:bottom w:w="0" w:type="dxa"/>
          <w:right w:w="58" w:type="dxa"/>
        </w:tblCellMar>
      </w:tblPr>
      <w:tblGrid>
        <w:gridCol w:w="19"/>
        <w:gridCol w:w="577"/>
        <w:gridCol w:w="247"/>
        <w:gridCol w:w="11"/>
        <w:gridCol w:w="338"/>
        <w:gridCol w:w="597"/>
        <w:gridCol w:w="187"/>
        <w:gridCol w:w="10"/>
        <w:gridCol w:w="399"/>
        <w:gridCol w:w="2"/>
        <w:gridCol w:w="11"/>
        <w:gridCol w:w="546"/>
        <w:gridCol w:w="9"/>
        <w:gridCol w:w="29"/>
        <w:gridCol w:w="517"/>
        <w:gridCol w:w="11"/>
        <w:gridCol w:w="68"/>
        <w:gridCol w:w="478"/>
        <w:gridCol w:w="9"/>
        <w:gridCol w:w="109"/>
        <w:gridCol w:w="437"/>
        <w:gridCol w:w="11"/>
        <w:gridCol w:w="149"/>
        <w:gridCol w:w="397"/>
        <w:gridCol w:w="9"/>
        <w:gridCol w:w="190"/>
        <w:gridCol w:w="597"/>
        <w:gridCol w:w="47"/>
        <w:gridCol w:w="11"/>
        <w:gridCol w:w="538"/>
        <w:gridCol w:w="152"/>
        <w:gridCol w:w="10"/>
        <w:gridCol w:w="434"/>
        <w:gridCol w:w="111"/>
        <w:gridCol w:w="10"/>
        <w:gridCol w:w="476"/>
        <w:gridCol w:w="71"/>
        <w:gridCol w:w="10"/>
        <w:gridCol w:w="545"/>
        <w:gridCol w:w="10"/>
        <w:gridCol w:w="547"/>
        <w:gridCol w:w="10"/>
      </w:tblGrid>
      <w:tr>
        <w:trPr>
          <w:trHeight w:val="403" w:hRule="exact"/>
          <w:cantSplit w:val="true"/>
        </w:trPr>
        <w:tc>
          <w:tcPr>
            <w:tcW w:w="8946" w:type="dxa"/>
            <w:gridSpan w:val="4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5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50</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250</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7</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5</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2</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46</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1418</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O61418</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3</w:t>
            </w:r>
          </w:p>
        </w:tc>
        <w:tc>
          <w:tcPr>
            <w:tcW w:w="555"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4</w:t>
            </w:r>
          </w:p>
        </w:tc>
        <w:tc>
          <w:tcPr>
            <w:tcW w:w="84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579</w:t>
            </w:r>
          </w:p>
        </w:tc>
        <w:tc>
          <w:tcPr>
            <w:tcW w:w="7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w:t>
            </w:r>
          </w:p>
        </w:tc>
        <w:tc>
          <w:tcPr>
            <w:tcW w:w="557"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42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6142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6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5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5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5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4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6142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4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3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3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3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41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6141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7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7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46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6146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3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3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3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2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1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1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1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5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5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0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4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4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1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11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6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6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7</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2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2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5</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47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O6147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4</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1</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1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1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26</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26</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6</w:t>
            </w:r>
          </w:p>
        </w:tc>
        <w:tc>
          <w:tcPr>
            <w:tcW w:w="55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5</w:t>
            </w:r>
          </w:p>
        </w:tc>
        <w:tc>
          <w:tcPr>
            <w:tcW w:w="84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90</w:t>
            </w:r>
          </w:p>
        </w:tc>
        <w:tc>
          <w:tcPr>
            <w:tcW w:w="70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w:t>
            </w:r>
          </w:p>
        </w:tc>
        <w:tc>
          <w:tcPr>
            <w:tcW w:w="10"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4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2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7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1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6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6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1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3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4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4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8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xBulk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2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2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4.037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7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7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9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3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8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2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7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8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3.09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08.0481</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38</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41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41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6</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6</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9</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3</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3</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32</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8</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2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59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135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O61357</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7"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9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97"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10</w:t>
            </w:r>
          </w:p>
        </w:tc>
        <w:tc>
          <w:tcPr>
            <w:tcW w:w="59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193"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360</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61360</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6</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1</w:t>
            </w:r>
          </w:p>
        </w:tc>
        <w:tc>
          <w:tcPr>
            <w:tcW w:w="55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6</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10</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5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5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55"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300</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1487</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O61487</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9</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5</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7</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94</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361</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O61361</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4</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4</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7</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62</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7" w:type="dxa"/>
            <w:gridSpan w:val="4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6" w:type="dxa"/>
            <w:gridSpan w:val="4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0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0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2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2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2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3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3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4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4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5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6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7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1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3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2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31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itoto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1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9" w:type="dxa"/>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iedreci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6</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1</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8</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88</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9</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3</Words>
  <Characters>12463</Characters>
  <CharactersWithSpaces>106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6:45:00Z</dcterms:created>
  <dc:creator>SAS Version 9.4</dc:creator>
  <dc:description/>
  <dc:language>en-US</dc:language>
  <cp:lastModifiedBy/>
  <dcterms:modified xsi:type="dcterms:W3CDTF">2014-10-31T16:5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