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A      CAPE PINE</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pPr>
            <w:r>
              <w:rPr/>
            </w:r>
            <w:bookmarkStart w:id="2" w:name="IDX1"/>
            <w:bookmarkStart w:id="3" w:name="IDX1"/>
            <w:bookmarkEnd w:id="3"/>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2-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ruisfontein D18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Dec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4º 02’ 16.9” S    23º 10’ 9.6”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9 August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APE PINE</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31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4 years 9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ROG/MAX/001/01/33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94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6 February 201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3</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92    15095    15101    15103    15114    15119    15123    15134    15136    15143    15146    15147    15150    15151    15162    15166    15168    15170    15173    15176    15182    15189    15191    15435    15437    15440    15441    15443    15446    15454    15458    15460    15463    15469    15471    15480    15484    15491    15497    15498    15509    15511    1552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KLF 108-0492</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Mto-F2Klf</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TO/103/02/01/06</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Mto-02/01/06</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fr-FR"/>
              </w:rPr>
            </w:pPr>
            <w:r>
              <w:rPr>
                <w:rFonts w:cs=" Times New Roman" w:ascii=" Times New Roman" w:hAnsi=" Times New Roman"/>
                <w:b/>
                <w:bCs/>
                <w:i/>
                <w:iCs/>
                <w:color w:val="000000"/>
                <w:sz w:val="19"/>
                <w:szCs w:val="19"/>
                <w:lang w:val="fr-FR"/>
              </w:rPr>
              <w:t>P. elliottii x P. caribae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Seed orchard</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xcMto-F2so</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CSO #9 /106/02/09/06</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adMto-Cso9</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1 CSO #8 /106/01/08/06</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adMto-Cso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88</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2</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500</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3955</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63</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603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4</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227</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429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7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3472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Seed orchard</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00</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KLF</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402</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6</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F2 CSO #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4</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MTO/103/02/01/0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84</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F1 CSO #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1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7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6</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1</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00</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432</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12</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RadF1</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11</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92</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4</Words>
  <Characters>7054</Characters>
  <CharactersWithSpaces>60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52:00Z</dcterms:created>
  <dc:creator>SAS Version 9.2</dc:creator>
  <dc:description/>
  <dc:language>en-US</dc:language>
  <cp:lastModifiedBy/>
  <dcterms:modified xsi:type="dcterms:W3CDTF">2014-02-26T09:57: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