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41"/>
        <w:gridCol w:w="439"/>
        <w:gridCol w:w="263"/>
        <w:gridCol w:w="162"/>
        <w:gridCol w:w="694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63-38A      YOR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19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19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63-38A</w:t>
            </w:r>
          </w:p>
        </w:tc>
        <w:tc>
          <w:tcPr>
            <w:tcW w:w="303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ggsleigh E33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December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13' 21.0960" S      30º 47' 45.93"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1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70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Sept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5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sé La Arada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quimula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0' N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57' W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5 - 830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5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7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orenz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acap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5' 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40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70 - 178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quimul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9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2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0 - 96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1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09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0 - 133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Lagunill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2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5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0 - 173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blazó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ayag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9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3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0 - 112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Peñas-Cuca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uehuetenang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12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°    30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35 - 1835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sé Cusmap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driz-Nuevo Segovi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17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3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5 - 1345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ueva Segovi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43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32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5 - 132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mientill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ayag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4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30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sé La Arada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8    1140    1142    114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orenz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3    113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30    93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2    943    94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Lagunill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1    787    788    78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blazó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53    1154    1156    1157    1158    1161    1164    1166    116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Peñas-Cuca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71    675    67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sé Cusmap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0    1111    1113    1116    1117    1118    1119    1120    1121    112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2    1073    1074    1078    1079    1081    1083    1084    1085    108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mientill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68    1169    1170    1171    1172    1173    1177    1179    1180    118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7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5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78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0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.6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7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.10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423"/>
        <w:gridCol w:w="564"/>
        <w:gridCol w:w="570"/>
        <w:gridCol w:w="274"/>
        <w:gridCol w:w="596"/>
        <w:gridCol w:w="263"/>
        <w:gridCol w:w="130"/>
        <w:gridCol w:w="451"/>
        <w:gridCol w:w="392"/>
        <w:gridCol w:w="161"/>
        <w:gridCol w:w="436"/>
        <w:gridCol w:w="843"/>
        <w:gridCol w:w="988"/>
      </w:tblGrid>
      <w:tr>
        <w:trPr>
          <w:trHeight w:val="403" w:hRule="exact"/>
          <w:cantSplit w:val="true"/>
        </w:trPr>
        <w:tc>
          <w:tcPr>
            <w:tcW w:w="680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2</w:t>
            </w:r>
          </w:p>
        </w:tc>
        <w:tc>
          <w:tcPr>
            <w:tcW w:w="2427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11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s Peñas-Cucal                                              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5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osé La Arada                                          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7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Lorenzo                                                      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1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otán                                                              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osé Cusmapa                                            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0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blazón                                                            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4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2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Castaño (Bucaral)                                    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ipilto                                                              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8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03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Lagunilla                                                    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2427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imientilla                                                      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0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0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8</w:t>
            </w:r>
          </w:p>
        </w:tc>
        <w:tc>
          <w:tcPr>
            <w:tcW w:w="98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6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9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8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0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4373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4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2428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8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0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24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2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05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1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07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3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7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8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4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6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1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8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0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9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8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1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2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8</w:t>
            </w:r>
          </w:p>
        </w:tc>
        <w:tc>
          <w:tcPr>
            <w:tcW w:w="113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3</w:t>
            </w:r>
          </w:p>
        </w:tc>
        <w:tc>
          <w:tcPr>
            <w:tcW w:w="11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43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79"/>
        <w:gridCol w:w="10"/>
        <w:gridCol w:w="19"/>
        <w:gridCol w:w="729"/>
        <w:gridCol w:w="230"/>
        <w:gridCol w:w="10"/>
        <w:gridCol w:w="489"/>
        <w:gridCol w:w="346"/>
        <w:gridCol w:w="10"/>
        <w:gridCol w:w="373"/>
        <w:gridCol w:w="605"/>
        <w:gridCol w:w="9"/>
        <w:gridCol w:w="834"/>
        <w:gridCol w:w="10"/>
      </w:tblGrid>
      <w:tr>
        <w:trPr>
          <w:trHeight w:val="403" w:hRule="exact"/>
          <w:cantSplit w:val="true"/>
        </w:trPr>
        <w:tc>
          <w:tcPr>
            <w:tcW w:w="436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9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4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0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6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1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3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6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3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9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0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05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3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05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3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07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5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6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7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0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9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3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4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9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1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2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9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3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7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4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1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9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1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2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13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7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3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2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1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3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4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8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1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5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2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6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8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0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0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2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317" w:hRule="exact"/>
          <w:cantSplit w:val="true"/>
        </w:trPr>
        <w:tc>
          <w:tcPr>
            <w:tcW w:w="72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7</w:t>
            </w:r>
          </w:p>
        </w:tc>
        <w:tc>
          <w:tcPr>
            <w:tcW w:w="7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3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2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45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3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31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4</Characters>
  <CharactersWithSpaces>3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0:26:00Z</dcterms:created>
  <dc:creator>SAS Version 9.4</dc:creator>
  <dc:description/>
  <dc:language>en-US</dc:language>
  <cp:lastModifiedBy/>
  <dcterms:modified xsi:type="dcterms:W3CDTF">2014-09-23T10:3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