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31"/>
        <w:gridCol w:w="401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55-35B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55-35B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uigtevlei, Cmp G4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October 200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.18417 S  22.83361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une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98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1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1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1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41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5    926    927    928    930    932    933    936    937    93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4    945    946    947    949    950    951    952    95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0    962    963    965    966    967    96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4    1078    1079    1081    1082    1083    1085    10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so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so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so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0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6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0</Characters>
  <CharactersWithSpaces>3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39:00Z</dcterms:created>
  <dc:creator>SAS Version 9.4</dc:creator>
  <dc:description/>
  <dc:language>en-US</dc:language>
  <cp:lastModifiedBy/>
  <dcterms:modified xsi:type="dcterms:W3CDTF">2014-10-10T08:4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