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31"/>
        <w:gridCol w:w="401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4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4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ne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33' S 30º 16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1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1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1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41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8    930    932    933    936    9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5    950    951    952    954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9    960    963    967    969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6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8    1081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8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38:00Z</dcterms:created>
  <dc:creator>SAS Version 9.4</dc:creator>
  <dc:description/>
  <dc:language>en-US</dc:language>
  <cp:lastModifiedBy/>
  <dcterms:modified xsi:type="dcterms:W3CDTF">2014-10-10T09:4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