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658"/>
        <w:gridCol w:w="1262"/>
        <w:gridCol w:w="393"/>
        <w:gridCol w:w="856"/>
        <w:gridCol w:w="14"/>
        <w:gridCol w:w="571"/>
        <w:gridCol w:w="691"/>
        <w:gridCol w:w="326"/>
        <w:gridCol w:w="288"/>
        <w:gridCol w:w="648"/>
        <w:gridCol w:w="350"/>
        <w:gridCol w:w="19"/>
        <w:gridCol w:w="143"/>
        <w:gridCol w:w="751"/>
        <w:gridCol w:w="123"/>
        <w:gridCol w:w="126"/>
        <w:gridCol w:w="17"/>
        <w:gridCol w:w="729"/>
        <w:gridCol w:w="875"/>
        <w:gridCol w:w="18"/>
        <w:gridCol w:w="9"/>
        <w:gridCol w:w="627"/>
      </w:tblGrid>
      <w:tr>
        <w:trPr>
          <w:cantSplit w:val="true"/>
        </w:trPr>
        <w:tc>
          <w:tcPr>
            <w:tcW w:w="10098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2-03F2      CAPE PINE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9-52-03F2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arcia A29g</w:t>
            </w:r>
          </w:p>
        </w:tc>
        <w:tc>
          <w:tcPr>
            <w:tcW w:w="116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December 2009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º 00' 29.98" S     21º 17' 14.43" E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nuary 2013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7 m elevation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PSS/MIX/001/02/312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 October 2013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7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54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90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54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    M9628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4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8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90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N    F1 SO M9649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    F1 SO M9650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maximinoi    F1 selection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    F2 SO M9648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seudostrobus    Jessievale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radiata    F2 CSO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aeda SO PT66480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    F1 selection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375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    F1 selections PO64959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87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9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us pinaster</w:t>
            </w:r>
          </w:p>
        </w:tc>
        <w:tc>
          <w:tcPr>
            <w:tcW w:w="245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 lot 105-0155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inMto-1050155</w:t>
            </w:r>
          </w:p>
        </w:tc>
        <w:tc>
          <w:tcPr>
            <w:tcW w:w="63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76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1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radiata    F2 CSO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aeda SO PT66480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elliottii    M9628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ecunumanii L    F1 selections PO64959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ecunumanii H    F1 selections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inaste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105-01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greggii S    F1 SO M9650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patula    F2 SO M9648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maximinoi    F1 selections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pseudostrobus    Jessievale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greggii N    F1 SO M9649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1" w:name="IDX6"/>
      <w:bookmarkStart w:id="12" w:name="IDX6"/>
      <w:bookmarkEnd w:id="12"/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3</Characters>
  <CharactersWithSpaces>2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26:00Z</dcterms:created>
  <dc:creator>SAS Version 9.2</dc:creator>
  <dc:description/>
  <dc:language>en-US</dc:language>
  <cp:lastModifiedBy/>
  <dcterms:modified xsi:type="dcterms:W3CDTF">2013-10-17T16:27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