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1-H02H1      BORDER TIMBERS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61-H02H1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arter Forest Estate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April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º 50' 0" S    32º 46' 30"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RDER TIMBERS LTD.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0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RDERS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Bor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RDERS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Bor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RDER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or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7:10:00Z</dcterms:created>
  <dc:creator>SAS Version 9.2</dc:creator>
  <dc:description/>
  <dc:language>en-US</dc:language>
  <cp:lastModifiedBy/>
  <dcterms:modified xsi:type="dcterms:W3CDTF">2013-07-22T17:1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