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4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8-H02C4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stley (T010)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January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° 13' 12'' S    30° 36' 36''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4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1-027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Ma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Pat-M9648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Ell-M9659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.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8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9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6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02:00Z</dcterms:created>
  <dc:creator>SAS Version 9.2</dc:creator>
  <dc:description/>
  <dc:language>en-US</dc:language>
  <cp:lastModifiedBy/>
  <dcterms:modified xsi:type="dcterms:W3CDTF">2013-05-20T10:07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