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94"/>
        <w:gridCol w:w="545"/>
        <w:gridCol w:w="31"/>
        <w:gridCol w:w="1287"/>
        <w:gridCol w:w="120"/>
        <w:gridCol w:w="1050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10-H01A1      KOMATILAND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10-H01A1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ilgeboom C2b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February 2008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º 57' 04.07" S    30º 56' 25.98" E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ebruary 2013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KOMATILAND FOREST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70 m elevation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80 mm rainfall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 October 201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4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6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s-MX"/>
              </w:rPr>
              <w:t>P. caribaea x P. oocarp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s-MX"/>
              </w:rPr>
              <w:t>P. caribaea x P. tecunumanii low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s-MX"/>
              </w:rPr>
              <w:t>P. patula x P. oocarp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s-MX"/>
              </w:rPr>
              <w:t>P. patula x P. tecunumanii low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s-MX"/>
              </w:rPr>
              <w:t>P. patula x P. elliotti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s-MX"/>
              </w:rPr>
              <w:t>P. elliottii x P. caribae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Klf-bulk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Klf-bulk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Klf-bulk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 HE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Klf-bulk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 LE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Klf-bulk</w:t>
            </w:r>
          </w:p>
        </w:tc>
      </w:tr>
      <w:tr>
        <w:trPr>
          <w:cantSplit w:val="true"/>
        </w:trPr>
        <w:tc>
          <w:tcPr>
            <w:tcW w:w="6130" w:type="dxa"/>
            <w:gridSpan w:val="13"/>
            <w:tcBorders>
              <w:top w:val="single" w:sz="10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  <w:tc>
          <w:tcPr>
            <w:tcW w:w="3939" w:type="dxa"/>
            <w:gridSpan w:val="10"/>
            <w:tcBorders>
              <w:top w:val="single" w:sz="10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16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7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451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6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96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591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6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9402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4"/>
        <w:gridCol w:w="1852"/>
        <w:gridCol w:w="412"/>
        <w:gridCol w:w="555"/>
        <w:gridCol w:w="557"/>
        <w:gridCol w:w="556"/>
        <w:gridCol w:w="555"/>
        <w:gridCol w:w="557"/>
        <w:gridCol w:w="844"/>
        <w:gridCol w:w="988"/>
        <w:gridCol w:w="699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10097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Bulk lot LE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Bulk lot HE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9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4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7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 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0</Words>
  <Characters>3148</Characters>
  <CharactersWithSpaces>26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6:56:00Z</dcterms:created>
  <dc:creator>SAS Version 9.4</dc:creator>
  <dc:description/>
  <dc:language>en-US</dc:language>
  <cp:lastModifiedBy/>
  <dcterms:modified xsi:type="dcterms:W3CDTF">2015-01-07T16:58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