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2A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2-H02A2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March 201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3° 34' 35'' N    76° 28' 48''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May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  <w:lang w:val="es-ES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8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8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August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taeda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o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0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123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1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609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9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863"/>
        <w:gridCol w:w="1009"/>
        <w:gridCol w:w="863"/>
        <w:gridCol w:w="1296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7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0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5:44:00Z</dcterms:created>
  <dc:creator>SAS Version 9.2</dc:creator>
  <dc:description/>
  <dc:language>en-US</dc:language>
  <cp:lastModifiedBy/>
  <dcterms:modified xsi:type="dcterms:W3CDTF">2016-06-02T10:47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