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10"/>
        <w:gridCol w:w="17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97"/>
        <w:gridCol w:w="553"/>
        <w:gridCol w:w="17"/>
        <w:gridCol w:w="597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1-01A3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5-21-01A3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s Coigues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º 43' 30" S 72º 55' 07" W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month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LC1151</w:t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 mm rainfall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October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55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8    109    110    111    501    50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55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8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bulk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Tyr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glAru-C302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AS Mix Vega de Saldías C218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C218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7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9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85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0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07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1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1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6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2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099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9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7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7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7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35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246"/>
        <w:gridCol w:w="762"/>
        <w:gridCol w:w="61"/>
        <w:gridCol w:w="371"/>
        <w:gridCol w:w="452"/>
        <w:gridCol w:w="124"/>
        <w:gridCol w:w="432"/>
        <w:gridCol w:w="144"/>
        <w:gridCol w:w="123"/>
        <w:gridCol w:w="309"/>
        <w:gridCol w:w="144"/>
        <w:gridCol w:w="370"/>
        <w:gridCol w:w="62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S Mix C21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448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8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7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7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3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9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9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6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5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3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0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6</Characters>
  <CharactersWithSpaces>2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25:00Z</dcterms:created>
  <dc:creator>SAS Version 9.2</dc:creator>
  <dc:description/>
  <dc:language>en-US</dc:language>
  <cp:lastModifiedBy/>
  <dcterms:modified xsi:type="dcterms:W3CDTF">2013-11-06T07:37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