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10"/>
        <w:gridCol w:w="17"/>
        <w:gridCol w:w="536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B      PROTEAK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67-01B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pil 08-022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August 201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Jul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P 64-46-01(B)10MG002-003 A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Decem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    106    108    110    111    112    113    1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4    207    214    215    216    22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0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    603    604    607    608    609    610    612    613    615    616    61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Fom-bulk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P 9806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Fom-MP980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94-232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Fom-94-23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94-225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Fom-94-225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7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2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6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241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MP 9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e 94-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e 94-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8</Characters>
  <CharactersWithSpaces>4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5:00Z</dcterms:created>
  <dc:creator>SAS Version 9.2</dc:creator>
  <dc:description/>
  <dc:language>en-US</dc:language>
  <cp:lastModifiedBy/>
  <dcterms:modified xsi:type="dcterms:W3CDTF">2013-12-19T10:3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