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27"/>
        <w:gridCol w:w="416"/>
        <w:gridCol w:w="120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8-63-13A      YORK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8-63-13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cotland Q18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February 199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17' S                                                30º 40'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87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.4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5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0 - 207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    324    328    329    330    331    332    333    336    338    339    34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2    345    346    351    353    354    355    356    357    358    359    3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    362    365    366    368    374    377    37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    387    389    394    397</w:t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3    404    405    410    411    412    413    414    415    416    418    419    420    421    423    42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ElMad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Frc-plusmi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122 F1 clonal seed orchard 'O'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Mon-M812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7375 F2 orchard 'O'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737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121 F1 CSO Mix 'O'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8071 routine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807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5067 F2 orchard 'A'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5067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63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59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1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843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367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528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5260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.6532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M7375 F2 'O'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7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4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1 CSO Mix O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1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M5067 F2 'A'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5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8071 routine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8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8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8122 F1 CSO 'O'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6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1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8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Madroño bulk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2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1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us tree mix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rango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0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Tapona bulk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4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5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5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5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7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9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0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8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7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7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3</Characters>
  <CharactersWithSpaces>6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55:00Z</dcterms:created>
  <dc:creator>SAS Version 9.2</dc:creator>
  <dc:description/>
  <dc:language>en-US</dc:language>
  <cp:lastModifiedBy/>
  <dcterms:modified xsi:type="dcterms:W3CDTF">2013-03-19T14:5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